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97455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39433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58314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62309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66008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07545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21003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96117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