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52036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97483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25235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92340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