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69697317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941937949"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758164088"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54057746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152233821"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09176188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34595831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101462588"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