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946970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6512815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3387141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5659147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9949221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6911419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2009140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0356606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664190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7338671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5376244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5835511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6775085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79893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0963567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1301979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128476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1991380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0559994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9241546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796335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962789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3366288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3873439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1474860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440046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