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048646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0486466"/>
      <w:bookmarkStart w:id="1" w:name="__Fieldmark__0_168048646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8048646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80486466"/>
      <w:bookmarkStart w:id="3" w:name="__Fieldmark__1_168048646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