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881794786"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454419451"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45289297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31543259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87752077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02710672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7889580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92848371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97032783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64426228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00198190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79222519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