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2689638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6841371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1259043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671819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6010064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0851112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6141901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102501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9846982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6712537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8221667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4522228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3648525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3387475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8862727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201272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774263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2614198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2773512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2810943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8210608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989924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6976722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0469894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9337765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0457234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5198634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982311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8098544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741469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9740445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8215728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213825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2224235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5612301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5318380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0699359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1429310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4687793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2421740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2187642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640875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