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47222543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74688126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56768380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923523741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658792949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897059361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4444864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305042812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62906581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890677636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66666281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5626021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17410673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649605888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69590735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60983116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51480454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404772801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794572748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34951355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646434831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92602457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86191719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09249387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608852696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87389776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