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89086172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1606051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02670513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50394319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2131905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65463611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36508386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2136106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04494962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40119488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62479647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98550076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90239653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12483963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91956602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06843532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17013855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3828293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250721960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00207679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08751674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5826036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4189407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81521937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0109822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07958126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2227268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43472716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5606146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85758970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50082446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5098322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13344267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4297350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51179734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00522485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6571374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43089809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57849179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66769430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1728262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20528834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