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310793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107937"/>
      <w:bookmarkStart w:id="1" w:name="__Fieldmark__0_31231079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2310793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23107937"/>
      <w:bookmarkStart w:id="3" w:name="__Fieldmark__1_312310793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