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628425088"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96843248"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464883956"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012420762"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746904740"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556589246"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306097232"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477157580"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354338652"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606771684"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755037252"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005281401"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