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60353771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98906304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