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51396248"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49149609"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