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23022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1167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7374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45485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21257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06245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20247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98886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61136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58816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25369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4555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55425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69377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45052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88989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4415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31786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1386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73293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22371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31073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84752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1542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80006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68418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04527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29967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69781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71414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50262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65662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69714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18206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15062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43245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59621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9167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895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