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ulation Loop, LMM, sharing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xt Switching, privatization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uhood_s4u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U classes are designed to be user process interfaces to Maestr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uniform interfac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ference count with intrusive smart pointers `simgrid::s4u::FooPt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called `simgrid::s4u::Foo::Pt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reference count with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rusive_ptr_release(p)` (which is the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boost::intrusive_ptr`](http://www.boost.org/doc/libs/1_61_0/libs/smart_ptr/intrusive_ptr.htm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gation of the operations to a opaque `pimpl` (which is the Maestro 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estro object and the corresponding S4U object have the sam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hare the same referenc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thge objects thought pointe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reference count management is useful for creating C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4U and should play nicely with other language bind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-ba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urrently live for the whole duration of the simul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fertence counts. We still provide dummy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rusive_ptr_release(p)` and `FooPtr`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try to have a API which is consistent with the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standard classes. For example,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4u::Mutex` are based on [`std::mutex`](http://en.cppreference.com/w/cpp/thread/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use a proven interface with a well defined and document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is easy to understand and remember for people us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e can use some standard C++ algorithms and helper classes with 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imgrid::s4u::Mutex`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lock`](http://en.cppreference.com/w/cpp/thread/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unique_lock`](http://en.cppreference.com/w/cpp/thread/uniqu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`simgrid::s4u::Actor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corresponding maestro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imgrid::simix::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Process* pimpl_ = nul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simgrid::simix::Process* pimpl) : pimpl_(pimp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&amp; operator=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 is delegated to the S4u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un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Acto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Actor(const char* name, s4u::Host *host, double killTime, std::function&lt;void()&gt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orPtr = Actor::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`simgrid::simix::Process` as a opaque p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atomic_int_fast32_t refcount_ {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fetime of the s4u::Actor is bound to the lifetime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Actor actor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() : actor_(this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evious = (process-&gt;refcount_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previous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unt = --(process-&gt;refcount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process_t SIMIX_process_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add_ref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ecrease the refcount for this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IX_process_un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release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uhood_async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futures 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class has been added to SimGrid as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synchronous operations in the SimGrid maestro. Its API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std::experimental::future` from the [C++ Extensions for Concurrenc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](http://www.open-std.org/jtc1/sc22/wg21/docs/papers/2015/p0159r0.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Future&lt;T&gt;` represents the result an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inside the SimGrid maestro/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Promise&lt;T&gt;` can be used to set the value of an assoca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kernel::Future&lt;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 to work with `simgrid::kernel::Future&lt;T&gt;`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handler/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de is executed in the maestro context, we cannot block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b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completio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then([file](simgrid::kernel::Future&lt;std::vector&lt;char&gt;&gt; 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 this point, the operation is complete and we can safely call .ge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result.is_read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EBUG("Finished reading file %s: length %zu", file.c_str()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ERROR("Could not read file %s", 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kernel cannot block so calling `.get()` or `.wait()`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&lt;T&gt;` which is not ready will deadlock.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tects this and aborts after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your own future, you might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Promise&lt;T&gt;`. The promise is a one-way channe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result of an associated `simgrid::kernel::Future&lt;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ither `.set_value()` or `.set_exception()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void&gt; kernel_wait_until(doub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romise = std::make_shared&lt;simgrid::kernel::Promise&lt;void&gt;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uture = promise-&gt;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timer_set(date, [promise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-&gt;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erimental futures, we support chaining `.then()`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ture un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some [tutorial on C++ futures](https://www.youtube.com/watch?v=mPxIegd9J3w&amp;list=PLHTh1InhhwT75gykhs7pqcR_uSiG601oh&amp;index=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. Some operations of the propos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currently not implemented in our futures howe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wait_for()`, `.wait_until(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shared_future`](http://en.cppreference.com/w/cpp/thread/shared_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when_any()`](http://www.open-std.org/jtc1/sc22/wg21/docs/papers/2015/p0159r0.html#futures.when_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timer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uhood_mc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model-checker uses two distinc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Grid model-checker (`simgrid-mc`) itself lives in the paren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paws a child process for the SimGrid simulator/maestro and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using a `AF_UNIX` `SOCK_DGRAM` socket and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mc_protocol.h`. The `SIMGRID_MC_SOCKET_FD` environment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le descriptor of this socket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alyzes, saves and restores the stat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cker reads and writes in the model-checked add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ker `ptrace()`s the model-checked process and is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tate of the model-checked process if it cras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ARF debug informations are used to unwind the stack and identif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ustom heap is enabled in the model-checked process which allow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to know which chunks are allocated and which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mc_address_spac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ddressSpace` is a base class used for both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napshots and has methods to read in the corresponding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Process` class is a subclass representing the model-chec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Snapshot` class is a subclass representing a snapsho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er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&lt;T&gt;` is the result of reading a `T` in a remote Address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ypes (int, etc.), it is convertible t o `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Ptr&lt;T&gt;` represents the address of an object of type `T`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`AddressSpace` (it could be an alias to `Remote&lt;T*&gt;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mc_address_elf_dwarf ELF an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F](http://refspecs.linuxbase.org/elf/elf.pdf) is a standa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librarie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ARF](http://dwarfstd.org/) is a standard for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used on GNU/Linux systems and exploited by the model-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del-check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ObjectInformation` represents the informations about a given EL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or shared-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Frame` represents a subprogram scope (either a subprogram or a sco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Type` represents a type (eg. `char*`, `int`, `std::string`)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riables (global, variables, parameters), functions (retur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ypes (type of a `struct` field,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LocationList` and `DwarfExpression` are used to descri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