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r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Plur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:Plural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: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Noncommutative Polynomi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ingular:Plural is created by V. Levandovskyy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its development is directed and coordinated by G.-M. Gre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upported by G. Pfister and  Y. A. Dr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L. Bodnarchuk and O. Khom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Technische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: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Noncommutative Polynomi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:Plural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