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6947753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2462740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