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2347344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5397091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9310490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7908124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