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libdoc{prologxref}{Cross-reference data collection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ib:prologxr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collects information on defined and used objects in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files. Typically these are predicates, but we expect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with other types of objects in the future. The librar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block for tools doing dependency tracking in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y tracking is useful to reveal the structure of an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r detect missing components at compile-time, but als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ransformation or minimising a program saved-state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he reachabl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gives a partial description of the library API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nsight in how you can use it for analysing your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should be further modularized, moving its knowledg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for example- XPCE into a different file and allowing for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about other libraries such as Logtalk.  \textbf{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is interface rock-soli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s exploited by two graphical tools in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The XPCE frontend started by gxref/0 and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xref} and PceEmacs (\secref{pceemacs}) which exploi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or its syntax colou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predicates described below, \arg{Source} is the sourc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.  This is normally a filename in any notation accep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oading predicates (see load_files/2).  Using the hook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xrefhooks} it can be anything else that can b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Prolog stream holding Prolog source text.  \arg{Callab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able term (see callable/1).  Callables do not carry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r unless the referred predicate is not in the modul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ur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ref_source}{1}{+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her information on \arg{Source}. If \arg{Source}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and is still up-to-date according to the file timestamp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is taken. This predicate must be called on a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an be gath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ref_current_source}{1}{?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urce} has been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ref_clean}{1}{+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information gathered for \arg{Sour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ref_defined}{3}{?Source, ?Callable, -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allable} is defined in \arg{Source}.  \arg{How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erm{dynamic}{Line}    </w:t>
        <w:tab/>
        <w:t>&amp; Declared dynamic at \arg{Lin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erm{thread_local}{Line}    </w:t>
        <w:tab/>
        <w:t>&amp; Declared thread local at \arg{Lin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erm{multifile}{Line}    </w:t>
        <w:tab/>
        <w:t>&amp; Declared multifile at \arg{Lin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erm{local}{Line}    </w:t>
        <w:tab/>
        <w:tab/>
        <w:t>&amp; First clause at \arg{Lin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erm{foreign}{Line}  </w:t>
        <w:tab/>
        <w:tab/>
        <w:t>&amp; Foreign library loaded at \arg{Lin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onstraint}{Line}</w:t>
        <w:tab/>
        <w:tab/>
        <w:t>&amp; CHR Constraint at \arg{Lin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mported}{File}</w:t>
        <w:tab/>
        <w:tab/>
        <w:t>&amp; Imported from \arg{Fil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ref_called}{3}{?Source, ?Callable, ?B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allable} is called in \arg{Source} by \arg{B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ref_exported}{2}{?Source, ?Call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allable} is public (exported from the modu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ref_module}{2}{?Source, ?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urce} is a module-file defining the give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ref_built_in}{1}{?Call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Callable} is a built-in predicate. Current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for all predicates defined in the \const{system} modu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he property \const{built_in}.  Built-in predicat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as `called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tending the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xref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provides hooks for extending its rules it uses for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called by some programming constr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called_by}{2}{+Goal, -Cal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Goal} is a non-var subgoal appearing in call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ically a clause-body). If it succeeds it must return a list of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\arg{Goal}. As a special construct, if a term $Callable+N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, $N$ variable arguments are added to \arg{Callable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processing. For simple meta-calls a single fact suff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rules as used in the \pllib{html_write} library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 package examine the arguments and create a list of call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ystem cannot deal with the same name/arity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hat behave differently with respect to calle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