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highlighting filters in the filters subdirectory.  The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grams that read a file, usually from the standard input, and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.  Vile invokes these, uses the marked-up tex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manpage filter (a special case) all of these can be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) implemented using 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ter reads one or more keyword files, which list specif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ighlighting attributes, as well as classe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s search for these files in the current, $HOME, $HOME/v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directories.  On Unix, the keyword files in the current and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hidden using a "." prefix.  Except for MS-DOS, th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.keywords"; on that platform it is ".key".  In the source distributi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".key", to keep them compatible with MS-DOS 8.3 filenam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root name to search, otherwise they search for "v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-in filter name.  For example, on a Unix host, the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le-c-filt) searches firs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If $VILE_STARTUP_PATH is not defined, the filter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vile.keyw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.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Again, if $VILE_STARTUP_PATH is not defined, the filte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fix" directory specified when all filters we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path is /usr/local/share/vile/c.keyords)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vile-c-filt stops as soon as it finds the desired fi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host, the sear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vile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OME/vile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ILE_STARTUP_PATH/c.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le.keywords file contains color information for the most common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.keywords file contains the actual keywords to be highlighted,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es which are in turn colored.  You can see the search f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running the filter with a -v option, repeating the option (-vv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more verbose traces.  Note that filters may be compiled-into v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 (vile calls the filter using the attribute-directly command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et a trace by adding the -v option to the filtername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mode.  The trace will go to the message line, but also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o the [Messages]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keyword classes include (but may not necessarily be used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lters, e.g., cweb, latex, diff, use additional classes. 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a guideline, to implement a common style acros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keyword file consists of two strings separat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string is empty, the line is treated as a com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f quoted with single quotes, any value is permitted.  Use a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ote to insert a quote character.  Literal valu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to override internal parameters of the filter progra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4-fil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therwise (the usual case), the string is an identifi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ppens to include the characters used in vile's control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 (digits plus the characters ABCDEFIR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matches a keyword class (or in fact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word), the highlighting attributes of that keyword are u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pty attribute string implies the default class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second string does not match a keyword, it must be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ghlighting attributes, which will be used for the firs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special case is made for a string beginning "N", which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-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"Writing your own filters" in vile.hlp for addi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attribu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file reader supports a limited include facility.  If a lin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.include", it reads from the given keyword file.  A few filte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) require multiple symbol tables; these include using ".merge"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parameter of the include is the root name of the keyword fil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.key".  Use the ".table" directive to simply switch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e same file with the same effect as ".me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bbreviations using a '*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*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any of vi, vil, vile.  You can change the '*' charac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abbrev" directive.  A special case is provided for languages such as SQL*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?' character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?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.brief" to alter the special character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.default" directive to change the default class.  The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 class which has already been defined.  Omit th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default back to "Key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haracters assigned to ':' and '.' using ".equal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eta" directiv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filters match case-independent keywords (e.g., the DOS batch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file must give these names in lowercase, since the filt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lowercase whe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behavior slightly, by giving an absolute path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option, but otherwise the filters search for both "vile" an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keyword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ptions are common to all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is recognized when the filters have been compiled with "DEBUG"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d in the more complicated filters such as perl and rub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exits the filter before writing the marked-up output. 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processing the class definitions, so it is useful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-v option to simply obtain the clas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>holds the tabstop setting, which can be used in a filter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</w:t>
        <w:tab/>
        <w:t>verbose, turns on extra output which can be used for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yntax filter recognizes additional options to customize it for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</w:t>
        <w:tab/>
        <w:t>Extend name- and literal-syntax to include J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Disallow preprocesso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for JavaScript (to support jsmode).  This controls wheth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 expressions in certain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da-filt</w:t>
        <w:tab/>
        <w:t>(Ada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-filt</w:t>
        <w:tab/>
        <w:t>(GNU assembler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sm-filt</w:t>
        <w:tab/>
        <w:t>(Microsoft ASM (x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u3-filt</w:t>
        <w:tab/>
        <w:t>(AutoI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awk-filt</w:t>
        <w:tab/>
        <w:t>(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sic-filt</w:t>
        <w:tab/>
        <w:t>(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bat-filt</w:t>
        <w:tab/>
        <w:t>(DOS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-filt</w:t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fg-filt</w:t>
        <w:tab/>
        <w:t>(Lynx configu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cweb-filt</w:t>
        <w:tab/>
        <w:t>(CW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cl-filt</w:t>
        <w:tab/>
        <w:t>(VMS DCL batch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ef-filt</w:t>
        <w:tab/>
        <w:t>(Windows linker defini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diff-filt</w:t>
        <w:tab/>
        <w:t>(diff/p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cl-filt</w:t>
        <w:tab/>
        <w:t>(Prolog/EC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ql-filt</w:t>
        <w:tab/>
        <w:t>(embedded SQL with C/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est-filt</w:t>
        <w:tab/>
        <w:t>(Enscript syntax-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html-filt</w:t>
        <w:tab/>
        <w:t>(HTML with embedded 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make-filt</w:t>
        <w:tab/>
        <w:t>(i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fo-filt</w:t>
        <w:tab/>
        <w:t>(GNU info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ni-filt</w:t>
        <w:tab/>
        <w:t>(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iss-filt</w:t>
        <w:tab/>
        <w:t>(Inno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key-filt</w:t>
        <w:tab/>
        <w:t>(Vile keywor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atex-filt</w:t>
        <w:tab/>
        <w:t>(LaTeX or 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lex-filt</w:t>
        <w:tab/>
        <w:t>(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4-filt</w:t>
        <w:tab/>
        <w:t>(m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il-filt</w:t>
        <w:tab/>
        <w:t>(mail fol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ke-filt</w:t>
        <w:tab/>
        <w:t>(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anfilt</w:t>
        <w:tab/>
        <w:t>(manual-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mms-filt</w:t>
        <w:tab/>
        <w:t>(VMS make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nr-filt</w:t>
        <w:tab/>
        <w:t>(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as-filt</w:t>
        <w:tab/>
        <w:t>(Pas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erl-filt</w:t>
        <w:tab/>
        <w:t>(Perl, i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l-filt</w:t>
        <w:tab/>
        <w:t>(Perl, in 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ot-filt</w:t>
        <w:tab/>
        <w:t>(gettext (.po)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s-filt</w:t>
        <w:tab/>
        <w:t>(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py-filt</w:t>
        <w:tab/>
        <w:t>(Pyth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-filt</w:t>
        <w:tab/>
        <w:t>(Windows re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cs-filt</w:t>
        <w:tab/>
        <w:t>(R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exx-filt</w:t>
        <w:tab/>
        <w:t>(REX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pm-filt</w:t>
        <w:tab/>
        <w:t>(RPM ".spec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ruby-filt</w:t>
        <w:tab/>
        <w:t>(Rub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ccs-filt</w:t>
        <w:tab/>
        <w:t>(SCCS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ed-filt</w:t>
        <w:tab/>
        <w:t>(sed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h-filt</w:t>
        <w:tab/>
        <w:t>(sh/ksh/c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ml-filt</w:t>
        <w:tab/>
        <w:t>(Standard 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pell-filt</w:t>
        <w:tab/>
        <w:t>(ispell highlights misspelled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sql-filt</w:t>
        <w:tab/>
        <w:t>(SQ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ags-filt</w:t>
        <w:tab/>
        <w:t>(ctags tags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bl-filt</w:t>
        <w:tab/>
        <w:t>(Vile's mktbl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-filt</w:t>
        <w:tab/>
        <w:t>(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cl-filt</w:t>
        <w:tab/>
        <w:t>(TCL/T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exi-filt</w:t>
        <w:tab/>
        <w:t>(tex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i-filt</w:t>
        <w:tab/>
        <w:t>(ter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txt-filt</w:t>
        <w:tab/>
        <w:t>(plain text files, such as vil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ile-filt</w:t>
        <w:tab/>
        <w:t>(Vile'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vlog-filt</w:t>
        <w:tab/>
        <w:t>(Veri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ml-filt</w:t>
        <w:tab/>
        <w:t>(X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res-filt</w:t>
        <w:tab/>
        <w:t>(X Window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xs-filt</w:t>
        <w:tab/>
        <w:t>(Per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-yacc-filt</w:t>
        <w:tab/>
        <w:t>(ya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majormodes require a special filter for highlighting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syntax as other major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pmode</w:t>
        <w:tab/>
        <w:tab/>
        <w:t>C++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mode</w:t>
        <w:tab/>
        <w:tab/>
        <w:t>C-shell uses sh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kemode</w:t>
        <w:tab/>
        <w:t>I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mode</w:t>
        <w:tab/>
        <w:t>Java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mode</w:t>
        <w:tab/>
        <w:tab/>
        <w:t>JavaScript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akemode</w:t>
        <w:tab/>
        <w:t>nmake uses 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ismode</w:t>
        <w:tab/>
        <w:t>nsis uses def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ode</w:t>
        <w:tab/>
        <w:tab/>
        <w:t>printcap uses termca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mode</w:t>
        <w:tab/>
        <w:tab/>
        <w:t>TeX uses latex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mode</w:t>
        <w:tab/>
        <w:tab/>
        <w:t>Visual Basic uses basi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 filters have been well tested only with flex, which treats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Older versions of lex may not support the %x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filters.doc,v 1.34 2005/05/10 22:53:0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