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57448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93478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10583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31590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