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873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417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9622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637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