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7781396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498576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4477115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