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28504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716889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101510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58630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181771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42652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65747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802233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85593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622909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869098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09645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032674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77960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871468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081379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12527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103002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653769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380555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46793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82825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