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17426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38299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49905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95327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72660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8435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66294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91788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34024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87929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89751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83267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27924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07054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86197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50384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46541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32317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47369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63813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49670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82777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11090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37234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5709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