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28995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50741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43160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27247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4406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93237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