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21186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47304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5894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69615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9592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68047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0867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