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5296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022117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71768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10334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35797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