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0422707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2804893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4367591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7497322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0414381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9990771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