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64621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92829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36108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08945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59860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86284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3244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