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851901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100530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740885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135524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9319002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191705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3169150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985281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102551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263018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1580985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033763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954446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05453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821146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387571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8517669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0051753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486828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729491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249455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6507175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177142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7499615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78098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