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4993279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6839908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7940884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8319621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0406960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4220675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0324047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9832509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9088996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5111707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6838100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2301496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69854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1329615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1346586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6941490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6178543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0675763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2788785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1251928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8469935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7691264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