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60542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8133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9579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83826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09757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