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45012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63127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99172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