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4373013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87351710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30685563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59912915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07316110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17562224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