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019930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8017580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