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SM_INT_ARITH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SM_INT_ARITH_TAC :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goal using basic algebra and linear arithmetic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 {ASM_INT_ARITH_TAC} is the tactic form of {INT_ARITH}.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, it will automatically prove any formulas over the real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universally quantified and can be proved valid by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 and linear equational and inequality reasoning. See {REAL_ARI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the algorithm used and its scope. Unlik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ARITH_TAC}, {ASM_INT_ARITH_TAC} uses any assumpt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as additional hypo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oal is not in the subset solvable by these means,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llustrates how {ASM_INT_ARITH_TAC} uses assump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ARITH_TAC} does not. Of course, this is for illustration only: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T_ARITH_TAC} would solve the entire goal before application of {STRIP_TA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 y:int. x &lt;= y /\ &amp;2 * y &lt;= &amp;2 * x + &amp;1 ==&gt; x = y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!x y. x &lt;= y /\ &amp;2 * y &lt;= &amp;2 * x + &amp;1 ==&gt; x = 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STRIP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[`x &lt;= y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[`&amp;2 * y &lt;= &amp;2 * x + &amp;1`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x = y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INT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linear_ineqs: no contradi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 ASM_INT_ARITH_TAC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INT_ARITH, INT_ARITH_TAC, REAL_ARIT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