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48434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63791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199752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53598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