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infix_list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infix_list_rec_definition : ((string # ter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fix primitive recursive function over the type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infix_list_rec_definition} provides the facility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cursive functions with infix status on the type of lis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pair argument, consisting of the name under whic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ill be saved in the current theory segment, and a term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efinition.  The value returned by {new_infix_list_rec_defini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which states the definition requested by the user.  This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by formal proof from an instance of the theorem {list_Axi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 f. ?! fn. (fn[] = x) /\ (!h t. fn(CONS h t) = f(fn t)h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infix_list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`fun_DE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fun [] x = f_1[x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un (CONS h t) x = f_2[fun t x', h, t, x]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all the free variables in the term {x'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{{{h, t, x}}}, automatically prove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 ?fun. !x. fun x = f_1[x]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x. fun (CONS h t) x = f_2[fun t x', h, t, 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declares a new constant {fun} with this property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is constant specification is returned as a theor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fix_list_rec_definition} and is saved with name {fun_DEF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new_infix_list_rec_definition} is, in fact,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than is indicated above.  In particular, a cu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cursive function can be defined by primitive recu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of its arguments using this ML function.  The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fix_list_rec_definition} also allows the user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value of a function defined (possibly recursively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by giving its value for only one of {[]} or {CONS h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: HOL cannot prove there is a function satis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i.e. if the term supplied to {new_infix_list_rec_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well-formed primitive recursive definition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ndition for making a constant specification is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failure conditions for {new_specific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x append function on polymorphic lists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infix_list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app_i`, "($app_i [] l = l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$app_i (CONS (h:*) t) l = CONS h ($app_i t l)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{$}'s are there (as documentation) to indicate that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_i} is being declared to be an infix.  Evaluating this ML ex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llowing constant specification in the current theory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l. [] app_i l = l) /\ (!h t l. (CONS h t) app_i l = CONS h(t app_i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infix_definition, new_infix_prim_rec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list_rec_definition, new_prim_rec_definition, new_recursiv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inition, new_specification, list_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