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EQ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equality or inequality of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EQ_CONV c} implements a decision procedure for equality of lis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ty)list} where the conversion {c} decides equality of values of type {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argument to {list_EQ_CONV} is expected to be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which implements a decision procedure for values of some base type {ty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that {c "t1 = t2"} returns {|- (t1 = t2) = T} if {t1}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as {t2} and {|- (t1 = t2) = F} if {t1} and {t2} deno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Given such a conversion {c}, 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EQ_CONV c "[t1;...;tn] = [u1;...;um]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all the {ti} and {ui} have type {ty},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[t1;...;tn] = [u1;...;um]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n} is not equal to {m} (i.e. if the two list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) or if {n} = {m} and the conversion {c} proves {|- (ti = ui) = 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{i} between {1} and {n}.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[t1;...;tn] = [u1;...;um]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returned if {n} equals {m} and for all {i} from {1} to {n}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} is syntactically identical to {ui} or {c} proves {|- (ti = ui) = 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EQ_CONV t} fails if {t} is not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[t1;...;tn] = [u1;...;um]"}, or if {n} equals {m} and some {ti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identical to {ui} but {c} fails to prove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{|- (ti = ui) = T} or {|- (ti = ui) = F} when applied to {"ti = ui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_EQ_CONV num_EQ_CONV "[1;SUC 1;3] = [1;2;3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[1;SUC 1;3] = [1;2;3]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