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30090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281281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