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4336884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1614290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2299333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7127796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