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877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19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88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791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