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525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927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680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264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