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283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335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632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674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