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241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927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871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161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