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72758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9223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6833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2925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