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113138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819685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