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45953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19834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