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41943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92304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76159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42622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8686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90050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57555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09634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61473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48850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54558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