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BERGS force field (Garcia &amp; Sanbonmatsu, PNAS 99, 2782-2787, 20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ffamber ports were written by Eric J. Sorin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SU Long Beach, Dept. of Chem &amp; Biochem, and have now bee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egrated with the standard gromacs distribution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Please don't blame Eric for errors we might have introduced.)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or the implementation/validation, please read/cite:           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rin &amp; Pande (2005). Biophys. J. 88(4), 2472-2493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related material and updates, please consult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chemistry.csulb.edu/ffamber/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