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_O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_OCCS : ((int list # thm)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bstitutions in a theorem at specific occurrences of a term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{(l1,A1|-t1=v1),...,(ln,An|-tn=vn)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|-t)}, {SUBS_OCCS} simultaneously replaces each {ti} in {t} with {v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ccurrences specified by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{li = [o1;...;ok]} for each theorem {Ai|-ti=v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1,A1|-t1=v1) ... (ln,An|-tn=vn)  A|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  SUBS_OCCS[(l1,A1|-t1=v1);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An u A |- t[v1,...,vn/t1,...,tn]            (ln,An|-tn=vn)] (A|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_OCCS [(l1,th1);...;(ln,thn)] (A|-t)}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ny theorem in the list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theorem if the supplied occurrences {li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{thi} do not appear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law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m = SPECL ["m:num"; "n:num"]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used for substituting only the second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 {m +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_OCCS [([2],thm)] (ASSUME "(n + m) + (m + n) = (m + n) + (m + n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(n + m) + (m + n) = (n + m) + (m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_OCCS} is used when rewriting at specific occurrences of a term,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REWRITE_RULE}, {PURE_REWRITE_RULE}, {ONCE_REWRITE_RULE}, and {S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extensive or would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RULE, PURE_REWRITE_RULE, REWRITE_RULE, SUBS, SUBST, SUBS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