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ND_EL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ND_EL = ALL_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