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ACON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summable(\n. abs(f n)) ==&gt; summab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