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34122023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336346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09074178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