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9949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148980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