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90430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76654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97940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51869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87714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88652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99977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99261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30208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97566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79700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65382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11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50782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46550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02337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24094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78049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19438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61178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0830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69083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19533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85455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22354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87353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975649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86010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64755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74818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13553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17595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885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26172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49976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21939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04357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22028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95737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