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13602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96384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27836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06479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8511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69543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929488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3747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928520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52554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5787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041469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5033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991591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718142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281833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15086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20642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62794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82417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401099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45481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2396467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875918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03610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86226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73723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10636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24269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27276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551165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6396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642087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533091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287232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783033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925210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054730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739388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