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17638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61358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415609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683112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