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7749555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0685542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