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6626183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963524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2029438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022721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1069220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8726480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2853253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7308949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6559842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70544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004449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