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80502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86630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76617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