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221616395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950803458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01432666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2136710119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