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7061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63822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5671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28543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