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29334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26444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83740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