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9033592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282304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0181720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4021509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6200625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2152610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8814430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86645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5412996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3563958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0115536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1029487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4120921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2333270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6446992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20902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7802924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9126558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332341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6294894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246662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6869596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3854075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0700710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0590316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3796082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4065347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4167491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8881608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6204370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5869490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7808763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6098326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3507307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018163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185657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5164545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1657771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6481979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