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40924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48577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36774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14638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76324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61137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7282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80663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78362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38458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4041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6787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57582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21098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8050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99862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29696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2298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8052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80111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19600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8178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65173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16272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27944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8045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05190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9137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01890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6528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46013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32818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821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9567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4218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8519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9444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40541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50081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