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63960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9210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71505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60191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