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261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102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8199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8672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